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ставок железобетонных ПТ28-2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ставок железобетонных ПТ28-2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штук, согласно спецификациям (Приложение №№ 1.1., 1.2., 1.3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1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., 1.2., 1.3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680 850</w:t>
            </w:r>
            <w:r>
              <w:rPr>
                <w:b/>
              </w:rPr>
              <w:t>,6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4 г. в 15 ч. 3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5-13T14:35:00Z</cp:lastPrinted>
  <dcterms:modified xsi:type="dcterms:W3CDTF">2014-05-13T08:37:00Z</dcterms:modified>
  <cp:revision>20</cp:revision>
  <dc:subject/>
  <dc:title> </dc:title>
</cp:coreProperties>
</file>